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9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scrizione Piano Formativo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accreditamento per il Centro di Educativa Territoriale “_________________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 impegnarsi alla realizzazione di un Piano formativo che preveda almeno 25 ore annue di formazione interna e almeno 25 ore di formazione presso soggetti esterni, così come da descrizione di seguito riportata: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zione Piano Formativo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contenuti, organizzazione e articolazione, indicazione soggetti esterni,….)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58:00Z</dcterms:created>
  <dc:creator>Silvia.Carpentieri</dc:creator>
  <dc:description/>
  <cp:keywords/>
  <dc:language>en-US</dc:language>
  <cp:lastModifiedBy> </cp:lastModifiedBy>
  <cp:lastPrinted>2008-11-11T15:27:00Z</cp:lastPrinted>
  <dcterms:modified xsi:type="dcterms:W3CDTF">2009-04-23T11:01:00Z</dcterms:modified>
  <cp:revision>3</cp:revision>
  <dc:subject/>
  <dc:title>                                                                                                                            </dc:title>
</cp:coreProperties>
</file>